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 w:before="120" w:after="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RIFERIMENTI LEGISLATIV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Principali fonti normative in materia di protezione civil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77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PROVVEDIMENTO NORMATIVI DI CARATTERE GENERA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egge 8.12.1970, n° 99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Norme sul soccorso e l’assistenza alle popolazioni colpite da calamità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P.R. 6.02.1981, n° 6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golamento di esecuzione delle Legge 8.12.1970, n° 996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egge 24.02.1992, n° 2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stituzione del Servizio nazionale di protezione civil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Lgs. 31.03.1998, n° 112 (artt. 107-109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nferimento di funzioni e compiti amministrativi dello Stato alle Regioni e agli Enti locali, in attuazione del capo I della Legge 15.03.1997, n° 59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P.R. 8.02.2001, n° 19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golamento recante nuova disciplina della partecipazione delle organizzazioni di volontariato alle attività di protezione civi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L. 7.09.2001, n° 343 convertito con modificazioni dalla Legge 9.11.2001 n° 40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isposizioni urgenti per assicurare il coordinamento operativo delle strutture preposte alle attività di protezione civile e per migliorare le strutture logistiche nel settore della difesa civile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77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PROVVEDIMENTO NORMATIVI DI CARATTERE SETTORIA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egge 18.05.1989, n° 1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Norme per il riassetto organizzativo e funzionale della difesa del suolo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L. 11.06.1998, n° 180, convertito con modificazioni dalla Legge 3.08.1998, n° 26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golamento di esecuzione delle Legge 8.12.1970, n° 996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L. 17.08.1999, n. 33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ttuazione della direttiva 96/82/CE relativa al controllo dei pericoli di incidenti rilevanti connessi con determinate sostanze pericolose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577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L. 12.10.2000, n° 279 convertito con modificazioni dalla Legge 11 dicembre 2000, n° 36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terventi urgenti per le aree a rischio idrogeologico molto elevato ed in materia di protezione civil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egge 21.11.2000, n° 35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egge quadro in materia di incendi boschiv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77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PROVVEDIMENTO NORMATIVI DI CARATTERE REGIONA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elibera di G.R. n° 7/12200 del 21.02.20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visione della “Direttiva Regionale per la Pianificazione di Emergenza degli Enti Locali”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.R. 22.05.2004, n° 1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Testo Unico delle disposizioniregionali in materia di protezione civi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3" w:hanging="99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EMESSA</w:t>
    </w:r>
  </w:p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07:00Z</dcterms:created>
  <dc:creator>fuggini clemente</dc:creator>
  <dc:description/>
  <dc:language>en-US</dc:language>
  <cp:lastModifiedBy>Fuggini Vittorio</cp:lastModifiedBy>
  <cp:lastPrinted>2004-08-23T17:07:00Z</cp:lastPrinted>
  <dcterms:modified xsi:type="dcterms:W3CDTF">2004-08-23T15:08:00Z</dcterms:modified>
  <cp:revision>8</cp:revision>
  <dc:subject/>
  <dc:title>sannazzaro de’ burgondi , lì 20</dc:title>
</cp:coreProperties>
</file>